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In this assignment, you will design a </w:t>
      </w:r>
      <w:r>
        <w:rPr>
          <w:rFonts w:cs="Century Gothic" w:ascii="Century Gothic" w:hAnsi="Century Gothic"/>
          <w:b/>
        </w:rPr>
        <w:t xml:space="preserve">public awareness campaign </w:t>
      </w:r>
      <w:r>
        <w:rPr>
          <w:rFonts w:cs="Century Gothic" w:ascii="Century Gothic" w:hAnsi="Century Gothic"/>
        </w:rPr>
        <w:t>around a social justice issue of your choice.  The following is a list of potential topics, you may choose others but just clear it with me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ulf Oil Spil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foresta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grant Workers’ Right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ar in Afghanista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Industrialization of Food Produc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uman Trafficking in the Sex Trade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soners’ Righ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ivate Military Agenc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thical Treatment of Animal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imate Chang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lice Brutalit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ess to Public Transit in Toronto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ar Sand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litical Unrest in Thailan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ess to Affordable Housing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olence Against Wom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ullying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criminalization of Illicit Substance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bour Standards in Canad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omophobi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orld Food Crisi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ess to Fresh, Clean Wat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ustrial Pollution in Ontari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20 Conference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</w:rPr>
        <w:t>Some Suggested Websites to Help You Get Started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Homophobia: </w:t>
      </w:r>
      <w:hyperlink r:id="rId2">
        <w:r>
          <w:rPr>
            <w:rStyle w:val="InternetLink"/>
            <w:rFonts w:cs="Century Gothic" w:ascii="Century Gothic" w:hAnsi="Century Gothic"/>
            <w:lang w:val="fr-FR"/>
          </w:rPr>
          <w:t>http://www.homophobiaday.org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ullying: </w:t>
      </w:r>
      <w:hyperlink r:id="rId3">
        <w:r>
          <w:rPr>
            <w:rStyle w:val="InternetLink"/>
            <w:rFonts w:cs="Century Gothic" w:ascii="Century Gothic" w:hAnsi="Century Gothic"/>
          </w:rPr>
          <w:t>http://www.bullyingcanada.ca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Environmental: </w:t>
      </w:r>
      <w:hyperlink r:id="rId4">
        <w:r>
          <w:rPr>
            <w:rStyle w:val="InternetLink"/>
            <w:rFonts w:cs="Century Gothic" w:ascii="Century Gothic" w:hAnsi="Century Gothic"/>
            <w:lang w:val="fr-FR"/>
          </w:rPr>
          <w:t>http://www.greenpeace.org/international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Environmental: </w:t>
      </w:r>
      <w:hyperlink r:id="rId5">
        <w:r>
          <w:rPr>
            <w:rStyle w:val="InternetLink"/>
            <w:rFonts w:cs="Century Gothic" w:ascii="Century Gothic" w:hAnsi="Century Gothic"/>
            <w:lang w:val="fr-FR"/>
          </w:rPr>
          <w:t>http://www.davidsuzuki.org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forestation: </w:t>
      </w:r>
      <w:hyperlink r:id="rId6">
        <w:r>
          <w:rPr>
            <w:rStyle w:val="InternetLink"/>
            <w:rFonts w:cs="Century Gothic" w:ascii="Century Gothic" w:hAnsi="Century Gothic"/>
          </w:rPr>
          <w:t>http://environment.nationalgeographic.com/environment/global-warming/deforestation-overview.html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omen’s Rights/Violence Against Women: </w:t>
      </w:r>
      <w:hyperlink r:id="rId7">
        <w:r>
          <w:rPr>
            <w:rStyle w:val="InternetLink"/>
            <w:rFonts w:cs="Century Gothic" w:ascii="Century Gothic" w:hAnsi="Century Gothic"/>
          </w:rPr>
          <w:t>http://www.unifem.org/gender_issues/violence_against_women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od Ethics: </w:t>
      </w:r>
      <w:hyperlink r:id="rId8">
        <w:r>
          <w:rPr>
            <w:rStyle w:val="InternetLink"/>
            <w:rFonts w:cs="Century Gothic" w:ascii="Century Gothic" w:hAnsi="Century Gothic"/>
          </w:rPr>
          <w:t>http://www.foodethicscouncil.org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thical Treatment of Animals: </w:t>
      </w:r>
      <w:hyperlink r:id="rId9">
        <w:r>
          <w:rPr>
            <w:rStyle w:val="InternetLink"/>
            <w:rFonts w:cs="Century Gothic" w:ascii="Century Gothic" w:hAnsi="Century Gothic"/>
          </w:rPr>
          <w:t>http://www.peta.org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World Food Program: </w:t>
      </w:r>
      <w:hyperlink r:id="rId10" w:tgtFrame="_blank">
        <w:r>
          <w:rPr>
            <w:rStyle w:val="InternetLink"/>
            <w:rFonts w:cs="Century Gothic" w:ascii="Century Gothic" w:hAnsi="Century Gothic"/>
          </w:rPr>
          <w:t>http://www.wfp.org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overty: </w:t>
      </w:r>
      <w:hyperlink r:id="rId11">
        <w:r>
          <w:rPr>
            <w:rStyle w:val="InternetLink"/>
            <w:rFonts w:cs="Century Gothic" w:ascii="Century Gothic" w:hAnsi="Century Gothic"/>
          </w:rPr>
          <w:t>http://www.makepovertyhistory.ca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ccess to More Water: </w:t>
      </w:r>
      <w:hyperlink r:id="rId12">
        <w:r>
          <w:rPr>
            <w:rStyle w:val="InternetLink"/>
            <w:rFonts w:cs="Century Gothic" w:ascii="Century Gothic" w:hAnsi="Century Gothic"/>
          </w:rPr>
          <w:t>http://www.unicef.org/wash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od Crisis: </w:t>
      </w:r>
      <w:hyperlink r:id="rId13">
        <w:r>
          <w:rPr>
            <w:rStyle w:val="InternetLink"/>
            <w:rFonts w:cs="Century Gothic" w:ascii="Century Gothic" w:hAnsi="Century Gothic"/>
          </w:rPr>
          <w:t>http://www.worldbank.org/foodcrisis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ransit in Toronto: </w:t>
      </w:r>
      <w:hyperlink r:id="rId14">
        <w:r>
          <w:rPr>
            <w:rStyle w:val="InternetLink"/>
            <w:rFonts w:cs="Century Gothic" w:ascii="Century Gothic" w:hAnsi="Century Gothic"/>
          </w:rPr>
          <w:t>http://transit.toronto.on.ca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overty: </w:t>
      </w:r>
      <w:hyperlink r:id="rId15">
        <w:r>
          <w:rPr>
            <w:rStyle w:val="InternetLink"/>
            <w:rFonts w:cs="Century Gothic" w:ascii="Century Gothic" w:hAnsi="Century Gothic"/>
          </w:rPr>
          <w:t>http://www.povnet.org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isoner’s Rights: </w:t>
      </w:r>
      <w:hyperlink r:id="rId16">
        <w:r>
          <w:rPr>
            <w:rStyle w:val="InternetLink"/>
            <w:rFonts w:cs="Century Gothic" w:ascii="Century Gothic" w:hAnsi="Century Gothic"/>
          </w:rPr>
          <w:t>http://www.johnhoward.ca/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orker’s Rights: </w:t>
      </w:r>
      <w:hyperlink r:id="rId17">
        <w:r>
          <w:rPr>
            <w:rStyle w:val="InternetLink"/>
            <w:rFonts w:cs="Century Gothic" w:ascii="Century Gothic" w:hAnsi="Century Gothic"/>
          </w:rPr>
          <w:t>http://www.workrights.ca/</w:t>
        </w:r>
      </w:hyperlink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will choose a selection of campaign materials from the list below.  For each class you must create materials equivalent to the value of</w:t>
      </w:r>
      <w:r>
        <w:rPr>
          <w:rFonts w:cs="Century Gothic" w:ascii="Century Gothic" w:hAnsi="Century Gothic"/>
          <w:b/>
        </w:rPr>
        <w:t xml:space="preserve"> 5 points per class.  </w:t>
      </w:r>
      <w:r>
        <w:rPr>
          <w:rFonts w:cs="Century Gothic" w:ascii="Century Gothic" w:hAnsi="Century Gothic"/>
        </w:rPr>
        <w:t xml:space="preserve">You must create different materials to submit for each course, no overlap. 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Please read the requirements carefully!!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10"/>
          <w:szCs w:val="10"/>
          <w:u w:val="single"/>
        </w:rPr>
      </w:pPr>
      <w:r>
        <w:rPr>
          <w:rFonts w:cs="Century Gothic" w:ascii="Century Gothic" w:hAnsi="Century Gothic"/>
          <w:b/>
          <w:sz w:val="10"/>
          <w:szCs w:val="1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379"/>
        <w:gridCol w:w="4462"/>
      </w:tblGrid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One Point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wo Points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hree Points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reate a Pet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ust include a paragraph describing the issue, what action you would like the government to take AND get 20 signatures in suppo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eech/Poem/Song/Rant (Origina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rite a speech/poem/song/rant/ rap that addresses the issue in a meaningful way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amph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ate a pamphlet.  Include 3-4 photos, a logo and slogan and at least 5 facts/figures.  Provide links to other informative sites where people can find more info and take ac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reate a Slogan &amp; Lo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 buttons, bumper stickers, T-shirts, placards, etc. You may create up to 2 separate designs for 1 point each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o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ate an awareness poster that includes at least 1 image, a slogan and a checklist of 5 important facts/figures that will spur action.  Also include website(s) where people can find out more info and become actively involved in the campaig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nference/Fair Display Boo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ate a display for a booth, making sure you include 3-5 photos, a logo and slogan and at least 5 facts/figures.  Provide links to other informative sites where people can find more info and take ac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age &amp; Analy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d an affective image that depicts the issue and include a paragraph or a list of at least 5 facts/figures and a call to specific ac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int Advertis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milar to the poster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ate a print ad for a magazine/ newspaper that includes an image, a slogan and a checklist at least 5 important facts/figures that will spur action.  Also include website(s) where people can find out more info and become actively involved in the campaig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1"/>
                <w:szCs w:val="21"/>
              </w:rPr>
              <w:t>.</w:t>
            </w:r>
            <w:r>
              <w:rPr>
                <w:b/>
                <w:sz w:val="21"/>
                <w:szCs w:val="21"/>
              </w:rPr>
              <w:t xml:space="preserve"> Website/Blo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ate a (google) website or blog similar to the teachers’.  Include at least 5 photos, 1 video, 5 facts/figures and a call to specific action.  Include links to other informative sites where people can find more info and take action.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ong &amp; Analysis (chose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oose a song that you think reflects the issues.  Think about playing it at a demonstration.  Include the lyrics and write a paragraph describing why the song is appropria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etter to the Editor/MP/MPP/ Gover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rite a letter to the editor of a publication OR to your member of parliament/government official that includes at least 5 facts/figures and a call to specific ac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ews Re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ate a video or print news report on the issue, making sure you try to remain objective by providing both sides of the story</w:t>
            </w:r>
            <w:r>
              <w:rPr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Campaign/Protest Chant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ate TWO chants that could be used at a protest/demonstration for your chosen issue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Advertisement/Radio Sp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eate an audio radio spot that includes a slogan and a checklist at least 5 important facts/figures that will spur action.  Also include website(s) where people can find out more info and become actively involved in the campaign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mercial/Vid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hoot a 30 second TV spot to raise awareness about the issue and at least 5 facts/figures and a call to specific action.  Also include website(s) where people can find out more info and become actively involved in the campaig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This evaluation scheme will be used for EACH campaign material you create!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8488"/>
        <w:gridCol w:w="3102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tegory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riteri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king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Knowledge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</w:rPr>
              <w:t>Information is accura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nough detail is provided to give the audience an understanding of the issue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/1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inking/Inquiry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 analysis is logical and well-explained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campaign material is designed specifically for your target audienc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/1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munication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</w:rPr>
              <w:t>Campaign material is convincing &amp; evokes a response in the audience, demands action be tak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ttention to spelling and gramma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esentation is clean and nea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/1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pplication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e format described above is followed and all requirements are met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mpaign material is professional and ready to be used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/10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18"/>
      <w:type w:val="nextPage"/>
      <w:pgSz w:orient="landscape" w:w="15840" w:h="12240"/>
      <w:pgMar w:left="720" w:right="72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Art of Living, Politics &amp; World Issues Culminating Activity (15%, FINAL DUE DATE: June 14, 2010.</w:t>
    </w:r>
  </w:p>
  <w:p>
    <w:pPr>
      <w:pStyle w:val="Normal"/>
      <w:pBdr>
        <w:bottom w:val="single" w:sz="4" w:space="1" w:color="000000"/>
      </w:pBdr>
      <w:spacing w:before="0" w:after="200"/>
      <w:jc w:val="cen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Global Citizenship: Public Awareness Campa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ophobiaday.org/" TargetMode="External"/><Relationship Id="rId3" Type="http://schemas.openxmlformats.org/officeDocument/2006/relationships/hyperlink" Target="http://www.bullyingcanada.ca/" TargetMode="External"/><Relationship Id="rId4" Type="http://schemas.openxmlformats.org/officeDocument/2006/relationships/hyperlink" Target="http://www.greenpeace.org/international/" TargetMode="External"/><Relationship Id="rId5" Type="http://schemas.openxmlformats.org/officeDocument/2006/relationships/hyperlink" Target="http://www.davidsuzuki.org/" TargetMode="External"/><Relationship Id="rId6" Type="http://schemas.openxmlformats.org/officeDocument/2006/relationships/hyperlink" Target="http://environment.nationalgeographic.com/environment/global-warming/deforestation-overview.html" TargetMode="External"/><Relationship Id="rId7" Type="http://schemas.openxmlformats.org/officeDocument/2006/relationships/hyperlink" Target="http://www.unifem.org/gender_issues/violence_against_women/" TargetMode="External"/><Relationship Id="rId8" Type="http://schemas.openxmlformats.org/officeDocument/2006/relationships/hyperlink" Target="http://www.foodethicscouncil.org/" TargetMode="External"/><Relationship Id="rId9" Type="http://schemas.openxmlformats.org/officeDocument/2006/relationships/hyperlink" Target="http://www.peta.org/" TargetMode="External"/><Relationship Id="rId10" Type="http://schemas.openxmlformats.org/officeDocument/2006/relationships/hyperlink" Target="http://www.wfp.org/" TargetMode="External"/><Relationship Id="rId11" Type="http://schemas.openxmlformats.org/officeDocument/2006/relationships/hyperlink" Target="http://www.makepovertyhistory.ca/" TargetMode="External"/><Relationship Id="rId12" Type="http://schemas.openxmlformats.org/officeDocument/2006/relationships/hyperlink" Target="http://www.unicef.org/wash/" TargetMode="External"/><Relationship Id="rId13" Type="http://schemas.openxmlformats.org/officeDocument/2006/relationships/hyperlink" Target="http://www.worldbank.org/foodcrisis/" TargetMode="External"/><Relationship Id="rId14" Type="http://schemas.openxmlformats.org/officeDocument/2006/relationships/hyperlink" Target="http://transit.toronto.on.ca/" TargetMode="External"/><Relationship Id="rId15" Type="http://schemas.openxmlformats.org/officeDocument/2006/relationships/hyperlink" Target="http://www.povnet.org/" TargetMode="External"/><Relationship Id="rId16" Type="http://schemas.openxmlformats.org/officeDocument/2006/relationships/hyperlink" Target="http://www.johnhoward.ca/" TargetMode="External"/><Relationship Id="rId17" Type="http://schemas.openxmlformats.org/officeDocument/2006/relationships/hyperlink" Target="http://www.workrights.ca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34:00Z</dcterms:created>
  <dc:creator>User</dc:creator>
  <dc:description/>
  <cp:keywords/>
  <dc:language>en-US</dc:language>
  <cp:lastModifiedBy>User</cp:lastModifiedBy>
  <dcterms:modified xsi:type="dcterms:W3CDTF">2010-05-25T14:05:00Z</dcterms:modified>
  <cp:revision>11</cp:revision>
  <dc:subject/>
  <dc:title>In this assignment, you will design a public awareness campaign around a social justice issue of your choice</dc:title>
</cp:coreProperties>
</file>